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3.4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Kod Vendor                 </w:t>
        <w:tab/>
        <w:t>: 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*PANJAR 1/12/ PANJAR UNIT/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PTJ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C350/FBL1N (Disember Tambahan Akhir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Kredit di C350/FBL1N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Buku Tunai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Debit di C350/FBL1N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Buku Tunai pada 31 Disember 2014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BUKU TUNAI AKAUN *PANJAR 1/12/ PANJAR UNIT/PANJAR KH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BELUM DIAMBILKIRA 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ALAM BUKU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(PTJ/PK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*KHAS/ SEPERDUABELAS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JABATAN YANG MENYELENGGARA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YANG TIADA 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ALAM C350/FBL1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ALAM BUKU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(PTJ/PK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ab/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26:00Z</dcterms:created>
  <dc:creator>rolelawati</dc:creator>
  <dc:description/>
  <cp:keywords/>
  <dc:language>en-US</dc:language>
  <cp:lastModifiedBy> </cp:lastModifiedBy>
  <cp:lastPrinted>2014-09-09T14:32:00Z</cp:lastPrinted>
  <dcterms:modified xsi:type="dcterms:W3CDTF">2014-09-09T06:34:00Z</dcterms:modified>
  <cp:revision>9</cp:revision>
  <dc:subject/>
  <dc:title>LAMPIRAN A4</dc:title>
</cp:coreProperties>
</file>